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Міжрегіональна спеціалізована виставка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Heading1"/>
        <w:ind w:firstLine="180"/>
        <w:rPr/>
      </w:pPr>
      <w:r>
        <w:rPr>
          <w:sz w:val="24"/>
          <w:szCs w:val="24"/>
        </w:rPr>
        <w:t>при підтримці Кременчуцької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17- 19 жовтня 2018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39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ртість виставкової площі на весь період робо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97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5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693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45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*Напис на фризі 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** - вартість за участь визначається без організаційного внеску.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- Уго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а особа _____________________________________ тел.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01 жовтня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en-US"/>
          </w:rPr>
          <w:t>osp@krcci.pl.ua</w:t>
        </w:r>
      </w:hyperlink>
      <w:r>
        <w:rPr>
          <w:b/>
          <w:bCs/>
          <w:i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741661@gmail.com</w:t>
        </w:r>
      </w:hyperlink>
      <w:r>
        <w:rPr>
          <w:b/>
          <w:bCs/>
          <w:i/>
          <w:lang w:val="uk-UA"/>
        </w:rPr>
        <w:t xml:space="preserve"> , або по факсу (0536) 74-16-61, 74-20-37.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кові умови: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 xml:space="preserve">1. </w:t>
      </w:r>
      <w:r>
        <w:rPr>
          <w:sz w:val="22"/>
          <w:szCs w:val="22"/>
          <w:lang w:val="uk-UA"/>
        </w:rPr>
        <w:t>В разі відмови від участі у Виставці після підписання Договору Замовник відшкодовує Виконавцю всі витрати, пов'язані з підготовкою до Виставки в об'ємі: 20% від вартості послуг за даним Договором за умови отримання Виконавцем письмової відмови Замовника за 14 днів до початку роботи Виставки; 100% у разі отримання Виконавцем письмової відмови Замовника менше, ніж за 14 днів до початку роботи Виставки від загальної суми Договору. Замовник повинен письмово повідомити Виконавця у випадку відмови від участі у Виставц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>
          <w:bCs/>
          <w:sz w:val="22"/>
          <w:szCs w:val="22"/>
          <w:lang w:val="uk-UA"/>
        </w:rPr>
        <w:t>2. Організатор залишає за собою право відмовити Експоненту на участь у виставці, при відсутності факту оплати, чи несвоєчасній оплат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3. За збереження експонатів у робочий час несе відповідальність Експонент. 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4. Експонент повинен дотримуватись правил техніки безпеки, протипожежних, санітарних норм, не псувати обладнання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/>
        <w:t>5. Експонент приймає та здає Організатору: виставкове обладнання, виставкову площу згідно акту прийому-передачі. В разі пошкодження чи пропажі обладнання та майна, що передано Експоненту у користування, Експонент проводить оплату Організатору згідно виставленого рахунку (не пізніше 5 банківських днів після закінчення виставки)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951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__________________________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                       _______________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>(Посада)                          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8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Кременчуцьке відділення Полтавської ТПП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ул. Генерала Жадова, 2, м. Кременчук, 39600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ел./факс (0536) 74-20-37, 74-16-61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ЄДРПОУ 13964739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8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2"/>
      <w:szCs w:val="22"/>
      <w:lang w:val="uk-UA" w:bidi="ar-SA"/>
    </w:rPr>
  </w:style>
  <w:style w:type="character" w:styleId="BodyTextChar">
    <w:name w:val="Body Text Char"/>
    <w:basedOn w:val="Style1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6T06:28:00Z</dcterms:created>
  <dc:creator>tur</dc:creator>
  <dc:description/>
  <cp:keywords/>
  <dc:language>en-US</dc:language>
  <cp:lastModifiedBy>tur</cp:lastModifiedBy>
  <dcterms:modified xsi:type="dcterms:W3CDTF">2018-06-11T06:38:00Z</dcterms:modified>
  <cp:revision>8</cp:revision>
  <dc:subject/>
  <dc:title>Кременчуцьке відділення Полтавської ТПП</dc:title>
</cp:coreProperties>
</file>